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роблемный вопрос будет рассматриваться в ходе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Актуальна ли данная тема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Все ли участники команды согласны с выбранным вопросом и темой, если нет то каковы их предложе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цели и задачи выделены при работе над данной темо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предположения можно подтверждать или опровергать в ходе исследования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ресурсы вам будут нужн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мощью каких форм будет представлен результат вашего исследования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ая помощь может потребоваться команд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78</Characters>
  <CharactersWithSpaces>6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38:00Z</dcterms:created>
  <dc:creator>Dimon</dc:creator>
  <dc:description/>
  <dc:language>en-US</dc:language>
  <cp:lastModifiedBy/>
  <dcterms:modified xsi:type="dcterms:W3CDTF">2010-06-08T14:38:00Z</dcterms:modified>
  <cp:revision>2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ел</vt:lpwstr>
  </property>
</Properties>
</file>